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3DS Max Export Example: Character Stud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6015" cy="284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xport Character Studio animations from 3DS Max use the following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 the sample file ‘character studio example.max’  from the RenderWare3 SDK.  You will see a single skin mesh which is attached to a Biped using the Physique Modifier.  This is animated in a simple run cycle over 23 fr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rder to export this to RenderWare3 select just the skin object in 3DS Max.  Go to File Export and select Save as type – RW3.0 DFF.  Enter a file name and click Save. The Rw3.0 Clump Exporter dialogue ope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animation section check </w:t>
      </w:r>
      <w:r>
        <w:rPr>
          <w:b/>
          <w:i/>
        </w:rPr>
        <w:t xml:space="preserve">only </w:t>
      </w:r>
      <w:r>
        <w:rPr/>
        <w:t>the Character Studio Export option.  Click OK and the .dff  file is created and saved to dis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6965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rag and drop this file onto the Advview (Advanced Viewer) supplied with the SDK you should see the skinned animation running in RenderWare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0:51:00Z</dcterms:created>
  <dc:creator>RL</dc:creator>
  <dc:description/>
  <dc:language>en-US</dc:language>
  <cp:lastModifiedBy>RL</cp:lastModifiedBy>
  <dcterms:modified xsi:type="dcterms:W3CDTF">2000-10-17T13:41:00Z</dcterms:modified>
  <cp:revision>3</cp:revision>
  <dc:subject/>
  <dc:title>3DS Max Export Example: Character Studio</dc:title>
</cp:coreProperties>
</file>